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ые занятия в 3 классе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НЕДЕЛЬНИК – 13 апреля 2020 г.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«Занимательный русский язы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: «Экскурсия в прошлое. Устаревшие слова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ском языке постоянно происходят изменения: одни слова рождаются, другие    употребляются все реже и реже, то есть устаревают и вовсе умирают. Почему так происходит?</w:t>
        <w:tab/>
        <w:t xml:space="preserve"> Потому, что  меняется жизнь человека. Если уходит из жизни какой-нибудь предмет, вместе с ним уходит, и слово или заменяется синонимом с современным знач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слова. Как вы думаете, слова, которые вы видите на доске, употребляются в современной реч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                                      З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РЕ                                     ГР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ШАТАЙ                          ЛАНИ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ВОДА                              ЧЕ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ЧУГА                            ПЕР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Ы                                      О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                                       У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ТИ                                    ГЛА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умайте, что их объединяет? </w:t>
      </w:r>
      <w:r>
        <w:rPr>
          <w:rFonts w:cs="Times New Roman" w:ascii="Times New Roman" w:hAnsi="Times New Roman"/>
          <w:iCs/>
          <w:sz w:val="24"/>
          <w:szCs w:val="24"/>
        </w:rPr>
        <w:t>(все слова устаревшие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чему они распределены в два столб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робуем определить лексическое значение этих с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Ь (единовластный государь, правитель, глава государства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ЯРЕ (богатые люди, приближённые царя)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ШАТАЙ (оратор)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ЕВОДА (военачальник в старину)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ЧУГА (защитная одежда воин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Ы (старинные доспехи вои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А (дом)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ТИ (обувь, плетённая из лы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уют ли сейчас все те предметы и явления, которые они обозначаю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А (дорог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(горо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ИТЫ (щё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 (лоб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Т (палец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 (глаз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 (губ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 (шея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реди устаревших слов выделяются две группы: историзмы и архаиз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же определить какие слова относятся к историзмам, а какие к архаизма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мните опред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ризмы – устаревшие слова, обозначают исчезнувшие предметы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Историзмы</w:t>
      </w:r>
      <w:r>
        <w:rPr>
          <w:rFonts w:cs="Times New Roman" w:ascii="Times New Roman" w:hAnsi="Times New Roman"/>
          <w:sz w:val="24"/>
          <w:szCs w:val="24"/>
        </w:rPr>
        <w:t xml:space="preserve"> нельзя заменить другими словами близкими по значению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хаизмы – устаревшие слова; обозначают существующие предметы и явления,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меняемые современными слов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а, записанные в первый столбик называют историзмами, потому что они … (исчезли из обихода), а слова второго столбика называют архаизмами, потому что их … (можно заменить синонимам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нашей современной речи устаревшие слова встречаются очень редко. Но они остаются жить в книгах прошлых лет, и мы должны знать, уметь определять их значение. С этой целью учёными создаются словари, в которых толкуются все слова, существующие до нашего времен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Где мы можем встретить устаревшие слова? </w:t>
      </w:r>
      <w:r>
        <w:rPr>
          <w:rFonts w:cs="Times New Roman" w:ascii="Times New Roman" w:hAnsi="Times New Roman"/>
          <w:iCs/>
          <w:sz w:val="24"/>
          <w:szCs w:val="24"/>
        </w:rPr>
        <w:t>(в исторических произведениях, в стихах, в сказк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Прочитайте предложенный ниже текст. Из раздела “Слова для справок” выберите и вставьте на месте пропусков те слова, которые соответствуют содержанию тек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ли – были старик со старухой. Попросил старик старуху испечь колобок. Но муки в ……..не было. Что делать? Пошла старуха, по …….. поскребла, по ……  помела и набрала муки. Замесила она тесто, испекла колобок и положила его остывать на окошко.  Надоело колобку лежать. Соскочил он с окошка на ……, с завалинки на дорожку – и убежал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ова для справок:</w:t>
      </w:r>
      <w:r>
        <w:rPr>
          <w:rFonts w:cs="Times New Roman" w:ascii="Times New Roman" w:hAnsi="Times New Roman"/>
          <w:sz w:val="24"/>
          <w:szCs w:val="24"/>
        </w:rPr>
        <w:t xml:space="preserve"> изба, сусек, амбар, завали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Угадай-ка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из этих слов появились раньш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лист – глаза – о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ёт – ракета – аэропл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ило – яхта – пару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товка – лук – автома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и : «Экскурсия в прошлое», «Говори правильн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b/>
          <w:sz w:val="24"/>
          <w:szCs w:val="24"/>
        </w:rPr>
        <w:t xml:space="preserve">Соедини слова стрелкой 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чи </w:t>
        <w:tab/>
        <w:t xml:space="preserve">                                    губы 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ста </w:t>
        <w:tab/>
        <w:t xml:space="preserve">                                    глаза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ерст                                     лоб   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радобрей                            палец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ело </w:t>
        <w:tab/>
        <w:t xml:space="preserve">                                 парикмахер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городь                               неряха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ба                                       забор 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ть                                       войско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марашка                            дом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ТОРНИК – 14 апреля 2020 г.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« Здоровей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: « Мир моих увлечений».</w:t>
      </w:r>
    </w:p>
    <w:p>
      <w:pPr>
        <w:pStyle w:val="Style14"/>
        <w:rPr/>
      </w:pPr>
      <w:r>
        <w:rPr/>
        <w:t xml:space="preserve">В жизни каждого человека есть увлечение. Люди рисуют, поют, собирают марки, часами просиживают за компьютером, разводят рыбок или выращивают кактусы, читают или слушают музыку. У каждого свое хобби. Слово “хобби” в переводе с английского означает “увлечение”.Увлечение не должно приносить ни денег, ни славы. Это занятие для души. Оно помогает скрасить трудные минуты жизни, сближает человека с миром природы, науки, искусства, с миром людей, помогает найти смысл жизни.Мир увлечений очень разнообразен. Увлечения были у многих великих людей. И сейчас страничка об увлечениях великих. </w:t>
      </w:r>
    </w:p>
    <w:p>
      <w:pPr>
        <w:pStyle w:val="Style14"/>
        <w:rPr/>
      </w:pPr>
      <w:r>
        <w:rPr>
          <w:b/>
          <w:bCs/>
          <w:i/>
          <w:iCs/>
        </w:rPr>
        <w:t>А знаете ли, что</w:t>
      </w:r>
      <w:r>
        <w:rPr/>
        <w:t xml:space="preserve"> великий русский композитор </w:t>
      </w:r>
      <w:r>
        <w:rPr>
          <w:b/>
          <w:bCs/>
          <w:i/>
          <w:iCs/>
        </w:rPr>
        <w:t>Александр Порфирьевич Бородин</w:t>
      </w:r>
      <w:r>
        <w:rPr>
          <w:b/>
          <w:bCs/>
        </w:rPr>
        <w:t xml:space="preserve">, </w:t>
      </w:r>
      <w:r>
        <w:rPr/>
        <w:t xml:space="preserve">автор оперы “Князь Игорь, был по профессии химиком. </w:t>
      </w:r>
    </w:p>
    <w:p>
      <w:pPr>
        <w:pStyle w:val="Style14"/>
        <w:rPr/>
      </w:pPr>
      <w:r>
        <w:rPr/>
        <w:t xml:space="preserve">Известный композитор </w:t>
      </w:r>
      <w:r>
        <w:rPr>
          <w:b/>
          <w:bCs/>
          <w:i/>
          <w:iCs/>
        </w:rPr>
        <w:t>Вольфганг Амадей Моцарт</w:t>
      </w:r>
      <w:r>
        <w:rPr>
          <w:b/>
          <w:bCs/>
        </w:rPr>
        <w:t xml:space="preserve">, </w:t>
      </w:r>
      <w:r>
        <w:rPr/>
        <w:t>с трехлетнего возраста увлекался музыкой на клавесине. В четыре года Моцарт уже сочиняет свои пьесы и дает небольшие музыкальные концерты.</w:t>
      </w:r>
    </w:p>
    <w:p>
      <w:pPr>
        <w:pStyle w:val="Style14"/>
        <w:rPr/>
      </w:pPr>
      <w:r>
        <w:rPr/>
        <w:t xml:space="preserve">Знаменитый хирург </w:t>
      </w:r>
      <w:r>
        <w:rPr>
          <w:b/>
          <w:bCs/>
          <w:i/>
          <w:iCs/>
        </w:rPr>
        <w:t>Николай Васильевич Склифосовский</w:t>
      </w:r>
      <w:r>
        <w:rPr>
          <w:b/>
          <w:bCs/>
        </w:rPr>
        <w:t xml:space="preserve"> </w:t>
      </w:r>
      <w:r>
        <w:rPr/>
        <w:t>увлекается садоводством и даже вывел новые сорта яблонь и груш.</w:t>
      </w:r>
    </w:p>
    <w:p>
      <w:pPr>
        <w:pStyle w:val="Style14"/>
        <w:rPr/>
      </w:pPr>
      <w:r>
        <w:rPr/>
        <w:t xml:space="preserve">Еще один врач, </w:t>
      </w:r>
      <w:r>
        <w:rPr>
          <w:b/>
          <w:bCs/>
          <w:i/>
          <w:iCs/>
        </w:rPr>
        <w:t>Сергей Петрович Боткин</w:t>
      </w:r>
      <w:r>
        <w:rPr>
          <w:b/>
          <w:bCs/>
        </w:rPr>
        <w:t xml:space="preserve">, </w:t>
      </w:r>
      <w:r>
        <w:rPr/>
        <w:t>увлекался игрой на виолончели и до 50 лет брал уроки музыки.</w:t>
      </w:r>
    </w:p>
    <w:p>
      <w:pPr>
        <w:pStyle w:val="Style14"/>
        <w:rPr/>
      </w:pPr>
      <w:r>
        <w:rPr/>
        <w:t xml:space="preserve">Некоторые великие люди прославились именно своими увлечениями. Например, прекрасный врач </w:t>
      </w:r>
      <w:r>
        <w:rPr>
          <w:b/>
          <w:bCs/>
          <w:i/>
          <w:iCs/>
        </w:rPr>
        <w:t>Владимир Иванович Даль</w:t>
      </w:r>
      <w:r>
        <w:rPr>
          <w:b/>
          <w:bCs/>
        </w:rPr>
        <w:t xml:space="preserve"> </w:t>
      </w:r>
      <w:r>
        <w:rPr/>
        <w:t>любил собирать русские слова, пословицы, сказки. И прославился он своим толковым словарем, который всем известен сейчас как Словарь Даля.</w:t>
      </w:r>
    </w:p>
    <w:p>
      <w:pPr>
        <w:pStyle w:val="Style14"/>
        <w:rPr/>
      </w:pPr>
      <w:r>
        <w:rPr/>
        <w:t>А у некоторых великих людей увлечение стало профессией.</w:t>
      </w:r>
    </w:p>
    <w:p>
      <w:pPr>
        <w:pStyle w:val="Style14"/>
        <w:rPr/>
      </w:pPr>
      <w:r>
        <w:rPr/>
        <w:t xml:space="preserve">В доме, где жила </w:t>
      </w:r>
      <w:r>
        <w:rPr>
          <w:b/>
          <w:bCs/>
          <w:i/>
          <w:iCs/>
        </w:rPr>
        <w:t>Софья Ковалевская</w:t>
      </w:r>
      <w:r>
        <w:rPr/>
        <w:t>, известная женщина-математик, одна стена была оклеена листами лекций профессора Остроградского о дифференцированном и интегральном исчислении. Листы с формулами привлекли внимание любопытной девочки. Она подолгу стояла и пыталась разобрать хотя бы отдельные фразы. Вид многих формул крепко врезался в память маленького ребенка, хотя их смысл пока еще не был понятен 8-летней девочке. Однако чуть позднее у Софьи появился целенаправленный интерес к математике.</w:t>
      </w:r>
    </w:p>
    <w:p>
      <w:pPr>
        <w:pStyle w:val="Style14"/>
        <w:rPr/>
      </w:pPr>
      <w:r>
        <w:rPr/>
        <w:t xml:space="preserve">Известный русский поэт </w:t>
      </w:r>
      <w:r>
        <w:rPr>
          <w:b/>
          <w:bCs/>
          <w:i/>
          <w:iCs/>
        </w:rPr>
        <w:t>Александр Блок</w:t>
      </w:r>
      <w:r>
        <w:rPr/>
        <w:t xml:space="preserve"> с ранних лет вместе с дедом бродил по полям, лесам, болотам, отыскивая растения для ботанической коллекции. А первое увлечение Блока сочинительством переросло позже в литературную деятельность. Поэт еще в 5 лет пытался сочинить такие стихи:</w:t>
      </w:r>
    </w:p>
    <w:p>
      <w:pPr>
        <w:pStyle w:val="Style14"/>
        <w:rPr/>
      </w:pPr>
      <w:r>
        <w:rPr/>
        <w:t>Заяц серый, заяц милый, я тебя люблю</w:t>
        <w:br/>
        <w:t>Для тебя-то в огороде я капусту и коплю.</w:t>
      </w:r>
    </w:p>
    <w:p>
      <w:pPr>
        <w:pStyle w:val="Style14"/>
        <w:rPr/>
      </w:pPr>
      <w:r>
        <w:rPr/>
        <w:t xml:space="preserve">Каждому человеку свойственно увлекаться. Ведь в жизни столько интересного! </w:t>
      </w:r>
    </w:p>
    <w:p>
      <w:pPr>
        <w:pStyle w:val="Style14"/>
        <w:rPr/>
      </w:pPr>
      <w:r>
        <w:rPr/>
        <w:t>Коллекционер – собиратель коллекций. Многие из нас что- то собирали в детстве. Как вы думаете, ребята, что можно коллекционировать? (Марки, монеты, мягкие игрушки, спичечные этикетки, значки, модели машин, самолетов, фантики, булавки, валенки, книжки, музыкальные диски, картины, галстуки, зонтики, утюги и даже школьные шпаргалки и т.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наете ли вы, что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арх Алексий II собирает марки с портретами известных люд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 I коллекционировал монеты. В его коллекции были 10000 монет их разных стран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вец Александр Маршал коллекционирует модели военной техник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ьяна Буланова собирает игрушечных бегемотиков и т.п.</w:t>
      </w:r>
    </w:p>
    <w:p>
      <w:pPr>
        <w:pStyle w:val="Style14"/>
        <w:ind w:left="720" w:hanging="0"/>
        <w:rPr/>
      </w:pPr>
      <w:r>
        <w:rPr/>
        <w:t xml:space="preserve">Ребята, мир увлечений настолько велик и многообразен, что в нем можно путешествовать очень и находить много интересного и полезного. А как вы считаете, есть в этом мире </w:t>
      </w:r>
      <w:r>
        <w:rPr>
          <w:b/>
          <w:bCs/>
        </w:rPr>
        <w:t>вредные увлечения?</w:t>
      </w:r>
      <w:r>
        <w:rPr/>
        <w:t xml:space="preserve"> (Некоторые увлекаются курением, алкоголем, игроманы). И как вы относитесь к людям, которые стали жертвами таких увлечений? (Жертвы этих увлечений вызывают жалость, сочувствие, потому что губят свои жизнь.) </w:t>
      </w:r>
    </w:p>
    <w:p>
      <w:pPr>
        <w:pStyle w:val="Style14"/>
        <w:ind w:left="720" w:hanging="0"/>
        <w:rPr/>
      </w:pPr>
      <w:r>
        <w:rPr/>
        <w:t>Действительно, каждый человек чем-либо увлекается. Если это увлечение не мешает другим людям и не вредит самому человеку, то оно достойно уважения.</w:t>
      </w:r>
    </w:p>
    <w:p>
      <w:pPr>
        <w:pStyle w:val="Style14"/>
        <w:rPr>
          <w:b/>
          <w:b/>
        </w:rPr>
      </w:pPr>
      <w:r>
        <w:rPr>
          <w:b/>
        </w:rPr>
        <w:t>Презентация « Мир моих увлечений»</w:t>
      </w:r>
    </w:p>
    <w:p>
      <w:pPr>
        <w:pStyle w:val="Style14"/>
        <w:rPr/>
      </w:pPr>
      <w:r>
        <w:rPr>
          <w:b/>
        </w:rPr>
        <w:t>Домашнее задание</w:t>
      </w:r>
      <w:r>
        <w:rPr/>
        <w:t xml:space="preserve"> : ответить на вопросы : А какое у тебя увлечение? Почему тебе нравиться заниматься этим увлечением? Чего еще хочешь добиться?</w:t>
      </w:r>
    </w:p>
    <w:p>
      <w:pPr>
        <w:pStyle w:val="Style1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РЕДА – 15 апреля 2020 г.</w:t>
      </w:r>
    </w:p>
    <w:p>
      <w:pPr>
        <w:pStyle w:val="Style14"/>
        <w:rPr>
          <w:b/>
          <w:b/>
          <w:color w:val="00B0F0"/>
        </w:rPr>
      </w:pPr>
      <w:r>
        <w:rPr>
          <w:b/>
          <w:color w:val="00B0F0"/>
        </w:rPr>
        <w:t>« Занимательная математика»</w:t>
      </w:r>
    </w:p>
    <w:p>
      <w:pPr>
        <w:pStyle w:val="Style14"/>
        <w:rPr>
          <w:b/>
          <w:b/>
        </w:rPr>
      </w:pPr>
      <w:r>
        <w:rPr>
          <w:b/>
        </w:rPr>
        <w:t>Тема : « Торопись но не ошибись»</w:t>
      </w:r>
    </w:p>
    <w:p>
      <w:pPr>
        <w:pStyle w:val="Style14"/>
        <w:rPr>
          <w:b/>
          <w:b/>
        </w:rPr>
      </w:pPr>
      <w:r>
        <w:rPr>
          <w:b/>
        </w:rPr>
        <w:t>Презентация</w:t>
      </w:r>
    </w:p>
    <w:p>
      <w:pPr>
        <w:pStyle w:val="Style14"/>
        <w:rPr/>
      </w:pPr>
      <w:r>
        <w:rPr>
          <w:b/>
        </w:rPr>
        <w:t>Домашнее задание</w:t>
      </w:r>
      <w:r>
        <w:rPr/>
        <w:t xml:space="preserve"> : придумать  одноклассникам  свою логическую задачу.</w:t>
      </w:r>
    </w:p>
    <w:p>
      <w:pPr>
        <w:pStyle w:val="Style14"/>
        <w:rPr>
          <w:b/>
          <w:b/>
        </w:rPr>
      </w:pPr>
      <w:r>
        <w:rPr>
          <w:b/>
          <w:color w:val="00B0F0"/>
        </w:rPr>
        <w:t>КЛАССНЫЙ ЧАС :</w:t>
      </w:r>
      <w:r>
        <w:rPr/>
        <w:t xml:space="preserve"> </w:t>
      </w:r>
      <w:r>
        <w:rPr>
          <w:b/>
        </w:rPr>
        <w:t>« Наш земляк - герой Советского Союз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3"/>
          <w:szCs w:val="23"/>
          <w:lang w:eastAsia="ru-RU"/>
        </w:rPr>
        <w:t>Балашов Вячеслав Павлович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3366"/>
          <w:sz w:val="20"/>
          <w:szCs w:val="20"/>
          <w:lang w:eastAsia="ru-RU"/>
        </w:rPr>
        <w:drawing>
          <wp:inline distT="0" distB="0" distL="0" distR="0">
            <wp:extent cx="2380615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3366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3366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sz w:val="20"/>
          <w:szCs w:val="20"/>
          <w:lang w:eastAsia="ru-RU"/>
        </w:rPr>
        <w:t>(1917–1990)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shd w:fill="FFFFFF" w:val="clear"/>
        </w:rPr>
        <w:t>Герой Советского Союза (1943), полковник, кандидат военно-морских наук, морской летчик.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FFFFF" w:val="clear"/>
        </w:rPr>
        <w:t>Родился 16 апреля 1917 г. в с. Ижевское ныне Спасского р-на Рязанской обл. в семье крестьянина. Русский. Окончил неполную среднюю школу.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FFFFF" w:val="clear"/>
        </w:rPr>
        <w:t>В ВМФ с 1938 г. Окончил Ейское военно-морское авиационное училище в 1939 г. Был назначен старшим летчиком, а затем командиром звена авиационной части Тихоокеанского флота.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FFFFF" w:val="clear"/>
        </w:rPr>
        <w:t>Участник Великой Отечественной войны с июня 1941 г. В 1942 г. вступил в ВКП(б). Командир звена 24-го минно-торпедного авиационного полка (5-я бомбардировочная авиационная бригада ВВС Северного флота) капитан В.П. Балашов к маю 1943 г. совершил 58 боевых вылетов, из них 23 ночью. На его боевом счету 5 потопленных транспортов противника и сторожевой корабль. Звание Герой Советского Союза присвоено 24 июля 1943 г. Участник освобождения Заполярья от фашистских захватчиков.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FFFFF" w:val="clear"/>
        </w:rPr>
        <w:t>После войны продолжал службу в ВМФ. В 1952 г. окончил Военно-морскую академию имени К.Е. Ворошилова, после чего преподавал в ней.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FFFFF" w:val="clear"/>
        </w:rPr>
        <w:t>С 1971 г. полковник В.П. Балашов в запасе. Жил в Ленинграде. Был преподавателем в Ленинградском институте текстильной и легкой промышленности (ныне Университет технологии и дизайна).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FFFFF" w:val="clear"/>
        </w:rPr>
        <w:t>Награжден орденами Ленина, Красного Знамени, двумя орденами Отечественной войны 1-й степени, двумя орденами Красной Звезды, медалями.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  <w:shd w:fill="FFFFFF" w:val="clear"/>
        </w:rPr>
        <w:t>Скончался в 1990 г. Похоронен на Серафимовском кладбище. Бюст Героя установлен на территории музея авиации Северного флота.</w:t>
      </w:r>
    </w:p>
    <w:p>
      <w:pPr>
        <w:pStyle w:val="Style14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ЕТВЕРГ</w:t>
      </w:r>
      <w:r>
        <w:rPr>
          <w:color w:val="FF0000"/>
        </w:rPr>
        <w:t xml:space="preserve"> </w:t>
      </w:r>
      <w:r>
        <w:rPr>
          <w:color w:val="FF0000"/>
          <w:sz w:val="28"/>
          <w:szCs w:val="28"/>
        </w:rPr>
        <w:t xml:space="preserve">– </w:t>
      </w:r>
      <w:r>
        <w:rPr>
          <w:b/>
          <w:color w:val="FF0000"/>
          <w:sz w:val="28"/>
          <w:szCs w:val="28"/>
        </w:rPr>
        <w:t>16 апреля 2020 г.</w:t>
      </w:r>
    </w:p>
    <w:p>
      <w:pPr>
        <w:pStyle w:val="Style14"/>
        <w:rPr>
          <w:b/>
          <w:b/>
          <w:color w:val="00B0F0"/>
        </w:rPr>
      </w:pPr>
      <w:r>
        <w:rPr>
          <w:b/>
          <w:color w:val="00B0F0"/>
        </w:rPr>
        <w:t>« Учусь создавать проекты»</w:t>
      </w:r>
    </w:p>
    <w:p>
      <w:pPr>
        <w:pStyle w:val="Style14"/>
        <w:rPr>
          <w:b/>
          <w:b/>
        </w:rPr>
      </w:pPr>
      <w:r>
        <w:rPr>
          <w:b/>
        </w:rPr>
        <w:t>Тема : « Требования к компьютерной презентации»</w:t>
      </w:r>
    </w:p>
    <w:p>
      <w:pPr>
        <w:pStyle w:val="Style14"/>
        <w:rPr/>
      </w:pPr>
      <w:r>
        <w:rPr/>
        <w:t>Презентация «Требования к компьютерной презентации».</w:t>
      </w:r>
    </w:p>
    <w:p>
      <w:pPr>
        <w:pStyle w:val="Style14"/>
        <w:rPr/>
      </w:pPr>
      <w:r>
        <w:rPr>
          <w:b/>
        </w:rPr>
        <w:t>Домашнее задание</w:t>
      </w:r>
      <w:r>
        <w:rPr/>
        <w:t xml:space="preserve"> : составить мини проект « Правила работы за компьютером».</w:t>
      </w:r>
    </w:p>
    <w:p>
      <w:pPr>
        <w:pStyle w:val="Style1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ЯТНИЦА – 17 апреля 2020 г.</w:t>
      </w:r>
    </w:p>
    <w:p>
      <w:pPr>
        <w:pStyle w:val="Style14"/>
        <w:rPr>
          <w:b/>
          <w:b/>
          <w:color w:val="00B0F0"/>
        </w:rPr>
      </w:pPr>
      <w:r>
        <w:rPr>
          <w:b/>
          <w:color w:val="00B0F0"/>
        </w:rPr>
        <w:t>« Уроки нравственности»</w:t>
      </w:r>
    </w:p>
    <w:p>
      <w:pPr>
        <w:pStyle w:val="Style14"/>
        <w:rPr>
          <w:b/>
          <w:b/>
        </w:rPr>
      </w:pPr>
      <w:r>
        <w:rPr>
          <w:b/>
        </w:rPr>
        <w:t>Тема : « В трудной ситуации, попытаемся разобраться.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лковом словаре С.И Ожегова даётся определение «Конфликт – это столкновение, серьёзное разногласие, спор».Люди по - разному реагируют и по -  разному ведут себя в различных ситуациях. Мы живём с вами в тревожное время. Когда добро и честь путают со злом и насилием. Иногда трудно разобраться, где твой друг, а где вра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 можно защититься от враг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орона – это не только умение дать физический отпор, но и ваша внимательность, находчивость, наблюдательность. Хулиганы обходят стороной тех людей, которые могут за себя постоять. Если вы глядите робко, неуверенно, то любой увидит в вас жертву. Ваш внешний вид должен говорить об уверенности в своих си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атывайте прямую осанку, уверенный вид, устойчивая поза говорят окружающим, что вы нелёгкая добы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защита – это уверенность в себе и отказ стать жертвой, а не только физическая готовность противостоять сопернику. Вы знаете, чего хотите, а чего нет, вот и высказывайте это внят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ют ситуации, когда к вам никто не обратился, но вы чувствуете, что-то нехорошее может произойти. Как будете действов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если за вами идёт незнакомец, не входите в подъезд, задержитесь на ул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ы в лифте, а к вам вошёл незнакомец, то лучше покинуть лифт, будьте начеку, используйте кнопку диспетчера, сделайте прыж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если вы заметили незнакомца на вашем этаже, выйдите из подъезда, дождитесь соседей и попросите вас провод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часто, попадая в трудные и опасные ситуации, даже самый сильный человек испытывает страх. Уверенность при отпоре агрессорам - это результат длительных трениров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брость – это не врождённое качество человека, а приобретённое. В любом случае вам необходимо брать инициативу в свои руки, идти в наступление, а не ждать развития событий. Перед лицом опасности вашим желанием должно быть желание выжить и победить. Нападающий человек рассчитывает на ваш страх и полную неспособность защищаться. Всякое затруднение и промедление, вызванное вашим упорством, может привести к тому, что хулиган умерит свой пыл, растеряется. И появится возможность спасти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ы экстренных служ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7 – МЧ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 – для мобильных телеф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– пожарная служ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 – поли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авила бесконфликтного общения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ся жить так, чтобы людям рядом с тобой было хорош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, чем обратиться к человеку, улыбнись ему: ведь добрые отношения начинаются с улыбк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сь радоваться не только своим успехам, но и успехам товарищей по классу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ся прийти на помощь товарищу: не жди, пока тебя об этом попрося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икому не завидуй и не ябедничай: ябеда озлобляет людей и разрушает их отношени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ре будь сдержан и тактичен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й конфликтов, ссор, не совершай необдуманных поступк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икого не упрекай. Если всё – таки упрёки прозвучали и ссора произошла скорее помирис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сь сотрудничать, договариваться, уступать, находить компромисс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– относись к людям так, как ты хочешь, чтобы относились к теб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аженный конфликт, комплимент, улыбка сберегают нервную систему человека, а значит и его здоровье. Так давайте же будем, как говорил известный поэт и исполнитель Булат Окуджава. </w:t>
      </w:r>
      <w:r>
        <w:rPr>
          <w:rFonts w:cs="Times New Roman" w:ascii="Times New Roman" w:hAnsi="Times New Roman"/>
          <w:i/>
          <w:sz w:val="24"/>
          <w:szCs w:val="24"/>
        </w:rPr>
        <w:t>«Понимать друг друга с полуслова, говорить друг другу комплименты, не забывая о том, что человек живёт на Земле не так долго, чтобы прожить это время на зло и съедающее здоровье выяснение отнош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 : </w:t>
      </w:r>
      <w:r>
        <w:rPr>
          <w:rFonts w:cs="Times New Roman" w:ascii="Times New Roman" w:hAnsi="Times New Roman"/>
          <w:sz w:val="28"/>
          <w:szCs w:val="28"/>
        </w:rPr>
        <w:t xml:space="preserve">Подумайте и </w:t>
      </w:r>
      <w:r>
        <w:rPr>
          <w:rFonts w:cs="Times New Roman" w:ascii="Times New Roman" w:hAnsi="Times New Roman"/>
          <w:b/>
          <w:sz w:val="28"/>
          <w:szCs w:val="28"/>
        </w:rPr>
        <w:t>восстановите пословицы</w:t>
      </w:r>
      <w:r>
        <w:rPr>
          <w:rFonts w:cs="Times New Roman" w:ascii="Times New Roman" w:hAnsi="Times New Roman"/>
          <w:sz w:val="28"/>
          <w:szCs w:val="28"/>
        </w:rPr>
        <w:t xml:space="preserve">. Объясните их смыс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сякому слуху верь…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ий замок -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верь своим очам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аждый больной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ного болтает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6:42:00Z</dcterms:created>
  <dc:creator>домашний</dc:creator>
  <dc:description/>
  <cp:keywords/>
  <dc:language>en-US</dc:language>
  <cp:lastModifiedBy>домашний</cp:lastModifiedBy>
  <dcterms:modified xsi:type="dcterms:W3CDTF">2020-04-10T08:28:00Z</dcterms:modified>
  <cp:revision>4</cp:revision>
  <dc:subject/>
  <dc:title/>
</cp:coreProperties>
</file>